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pargel-Wurst-Eintop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Heading1"/>
        <w:rPr/>
      </w:pPr>
      <w:r>
        <w:rPr/>
        <w:t>1 Ring Fleischwurs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kg weißer Sparg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ml Bouillo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möglichst kleine Früh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Frühlingszwiebe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EL Ö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Wurst in heißem Wasser 20 Minuten ziehen lassen. Haut abziehen, in Würfel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pargel rüsten und in mundgerechte Stücke schneiden. In der Bouillon zugedeckt knapp weich gar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Größere Kartoffeln halbieren, kleine ganz lassen. In Salzwasser weich garen. Frühlingszwiebel samt Grün in Ringe schneiden. 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Wurstwürfel, Spargelstücke, Kartoffeln und Frühlingszwiebel im heißen Öl einige Minuten rundherum braun braten, mit Salz und Pfeffer abschmecken und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0:26:00Z</dcterms:created>
  <dc:creator>Einhäuser</dc:creator>
  <dc:description/>
  <dc:language>en-US</dc:language>
  <cp:lastModifiedBy>Einhäuser</cp:lastModifiedBy>
  <dcterms:modified xsi:type="dcterms:W3CDTF">2003-10-16T00:30:00Z</dcterms:modified>
  <cp:revision>1</cp:revision>
  <dc:subject/>
  <dc:title>Spargel-Wurst-Eintopf</dc:title>
</cp:coreProperties>
</file>